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before="0" w:after="280"/>
        <w:outlineLvl w:val="0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Гуманитарный Фонд                    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Humanitarian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und</w:t>
      </w:r>
      <w:r>
        <w:rPr>
          <w:rFonts w:cs="Times New Roman" w:ascii="Times New Roman" w:hAnsi="Times New Roman"/>
          <w:b/>
          <w:sz w:val="32"/>
          <w:szCs w:val="32"/>
        </w:rPr>
        <w:t xml:space="preserve">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« Открытая помощь. Донбасс»</w:t>
      </w:r>
      <w:r>
        <w:rPr>
          <w:rFonts w:cs="Times New Roman" w:ascii="Times New Roman" w:hAnsi="Times New Roman"/>
          <w:b/>
          <w:sz w:val="32"/>
          <w:szCs w:val="32"/>
        </w:rPr>
        <w:t xml:space="preserve">                 «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Open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help</w:t>
      </w:r>
      <w:r>
        <w:rPr>
          <w:rFonts w:cs="Times New Roman" w:ascii="Times New Roman" w:hAnsi="Times New Roman"/>
          <w:b/>
          <w:sz w:val="32"/>
          <w:szCs w:val="32"/>
        </w:rPr>
        <w:t xml:space="preserve">.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Donbass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  <w:u w:val="single"/>
        </w:rPr>
        <w:t>_____________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/>
      </w:pPr>
      <w:r>
        <w:rPr>
          <w:sz w:val="28"/>
          <w:szCs w:val="28"/>
        </w:rPr>
        <w:t>«УТВЕРЖДЕ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едание Правления Фо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 ___ от «___» _____________ 2015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ЕМЕЙНОЕ ТЕПЛ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ЕСТВЕН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УМАНИТАРНЫЙ ФОНД «ОТКРЫТАЯ ПОМОЩЬ. ДОНБАС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Проблемы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 сложившейся ситуации на Донбассе, в условиях постоянного стресса и ограниченных материальных возможностей у многих семей нет возможности сменить обстановку, снять психологическое напряжение, почувствовать тепло и поддержку неравнодушных к чужой беде людей и вместе с этим  получить позитивный настрой и заряд жизненных сил – так необходимый в условиях гуманитарного кризи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реддверии Новогодних, Рождественских или Крещенских праздников</w:t>
      </w:r>
      <w:r>
        <w:rPr>
          <w:rFonts w:cs="Times New Roman CYR" w:ascii="Times New Roman CYR" w:hAnsi="Times New Roman CYR"/>
          <w:sz w:val="28"/>
          <w:szCs w:val="28"/>
        </w:rPr>
        <w:t>, не каждая семья на Донбассе может с уверенностью и спокойствием подготовиться и встретить наступающие праздники. Новый год – это семейный, светлый и радостный праздник. Праздник надежды. Надежды на лучшее. Все с нетерпением ждут его каждый год, ведь это не обычный день, а волшебный. Это праздник семейного тепла и уюта. Он нужен и тем семьям,  которые потеряли родных и близких, и тем которые остались без крова над головой и тем, кто верит, что всегда найдутся те, кто в трудную минуту протянут руку помощи и согреют теплом своих сердец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Вывод</w:t>
      </w:r>
      <w:r>
        <w:rPr>
          <w:sz w:val="28"/>
          <w:szCs w:val="28"/>
        </w:rPr>
        <w:t xml:space="preserve">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ногие семьи проживающие сегодня на Донбассе испытывают постоянное психологическое напряжение, чувство оторванности и неувер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вогодние праздники это, прежде всего, семейные праздники. Это возможность согреть семейным теплом - теплом добра, понимания и поддержки тех, кто в этом нуждается. Прежде всего -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могая семьям из Донбасса, мы с Вами делаем еще один шаг, что бы сделать этот мир лучше, добрее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Решени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привлечь к участию в данной Гуманитарной программе неравнодушные семьи, которые могут и хотят пригласить, принять и разместить для совместного проведения Новогодних, Рождественских или Крещенских праздников семьи из Донб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оздание интерактивной площадки на сайте Фонда для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рганизация работы с целевыми группами поддержки Программы (органы государственной власти и местного самоуправления, общественные и религиозные организации, предприятия и учреждения, представителей Фонда на территория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пределение критериев отбора (в т.ч. безопасности) участников Программы, как принимающей стороны, так и приглашенн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Время работы программы</w:t>
      </w:r>
      <w:r>
        <w:rPr>
          <w:sz w:val="28"/>
          <w:szCs w:val="28"/>
        </w:rPr>
        <w:t xml:space="preserve">: с </w:t>
      </w:r>
      <w:r>
        <w:rPr>
          <w:rFonts w:cs="Times New Roman CYR" w:ascii="Times New Roman CYR" w:hAnsi="Times New Roman CYR"/>
          <w:sz w:val="28"/>
          <w:szCs w:val="28"/>
        </w:rPr>
        <w:t>15 декабря 2015 г. по 15 февраля 201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u w:val="single"/>
        </w:rPr>
        <w:t>Ожидаемые результаты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сихологическая поддержка и реабилитация семей из Донбасса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</w:rPr>
        <w:t>обмен семейными традициями и культурными ценностями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- налаживание прямых контактов с семьями из Донбасса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</w:rPr>
        <w:t>- создание новых возможностей для всех участников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ИЛОЖЕНИЯ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 Положение о Программе «СЕМЕЙНОЕ ТЕПЛО».</w:t>
      </w:r>
    </w:p>
    <w:p>
      <w:pPr>
        <w:pStyle w:val="Normal"/>
        <w:jc w:val="both"/>
        <w:rPr/>
      </w:pPr>
      <w:r>
        <w:rPr>
          <w:sz w:val="28"/>
          <w:szCs w:val="28"/>
        </w:rPr>
        <w:t>2.  Документы необходимые для участия в Программе «СЕМЕЙНОЕ ТЕПЛО» (Принимающая семь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1. Заявление (Принимающая стор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2. Анкета (Принимающая сторона).</w:t>
      </w:r>
    </w:p>
    <w:p>
      <w:pPr>
        <w:pStyle w:val="Normal"/>
        <w:jc w:val="both"/>
        <w:rPr/>
      </w:pPr>
      <w:r>
        <w:rPr>
          <w:sz w:val="28"/>
          <w:szCs w:val="28"/>
        </w:rPr>
        <w:t>3.  Документы необходимые для участия в Программе «СЕМЕЙНОЕ ТЕПЛО» (Принимаемая семь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1. Заявление (Принимаемая стор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2. Анкета (Принимаемая стор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  Порядок действий Участников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   Список участников Программы (Фонд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Правления: ______________________ В.ПРОНИН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0:18:00Z</dcterms:created>
  <dc:creator>Администратор</dc:creator>
  <dc:description/>
  <cp:keywords/>
  <dc:language>en-US</dc:language>
  <cp:lastModifiedBy>123</cp:lastModifiedBy>
  <dcterms:modified xsi:type="dcterms:W3CDTF">2015-11-21T09:34:00Z</dcterms:modified>
  <cp:revision>11</cp:revision>
  <dc:subject/>
  <dc:title/>
</cp:coreProperties>
</file>